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67362985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9959745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